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cumentation for PHPX -- an automatic %PHP transfor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verview.png "System Archite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in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A set of %PHP files is parsed and the code trees are build (PHP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# A set of initial transformations is applied to the code (#phpPreNormaliz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Parser reads code transformation rules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Rules are read using RuleParser by Ru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Rules are applied to code tree in one or man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Context and Named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Some post transformations are applied (#phpPostNormalizers and #tplPostNormaliz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Resulting HTML is normalized and searched for common parts (HTM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Finals results are writte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class is PHPFiles, which executes all above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nline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run"&gt;To run online demo click her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rc.tgz"&gt;Download source 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